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RANSFERABLE SKILLS EXAMPLE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ADEMIC/TECHNICAL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 xml:space="preserve">Presents written material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 xml:space="preserve">Presents material orally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 xml:space="preserve">Repairs equipment or machinery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Researches fact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Builds or constructs object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Speaks a foreign language (specify language)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Uses sign language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Utilizes computer software (specify programs)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Designs buildings, furniture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NAGEMENT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 xml:space="preserve">Handles complaints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Coaches and advises other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Delegates responsibility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Assesses and evaluates own work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Assesses and evaluates others’ work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117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dentifies and manages ethical issues </w:t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ATION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Plans and arranges events and activitie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Attends to visual detail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Keeps record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Multi-tasks a variety of activitie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 xml:space="preserve">Coordinates fundraising activities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Manages finances</w:t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ADERSHIP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Establishes standards and performance goals for other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Motivates other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Recognizes and rewards good performance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Provides frequent feedback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Discourages competition and promotes open communication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Utilizes group problem-solving and decision-making techniques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Delegates authority and responsibility</w:t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F-MOTIVATION/INITIATIVE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isplays good attendance and punctuality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Functions with minimal supervision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Pays attention to detail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Completes tasks and is accountable for results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117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Welcomes extra responsibilities</w:t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  <w:bookmarkStart w:id="0" w:name="comm"/>
      <w:bookmarkStart w:id="1" w:name="comm"/>
      <w:bookmarkEnd w:id="1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UNICATION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Listens actively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Encourages others to ask questions, provides suggestions and share opinion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Provides and solicits feedback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Uses clear language and examples to explain concept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Respects confidential information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Presents in front of a group with confidence and poise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Writes clearly, concisely, with correct grammar, spelling and punctuatio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2" w:name="comm"/>
      <w:bookmarkStart w:id="3" w:name="comm"/>
      <w:bookmarkEnd w:id="3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AMWORK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Works with team members to define team goal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Assumes responsibility for my assigned role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Respects differences (e.g. gender, race/ethnicity, thinking styles, etc.) when interacting with team member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Gives credit to others who have contributed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Acknowledges and works through conflict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Supports team decisions (even when such decisions may not entirely reflect my own position)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Possesses a sense of humour</w:t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BLEM-SOLVING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Deals with obstacles and challenge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 xml:space="preserve">Identifies and manages ethical issues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Gathers information from several sources to understand the problem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Generates and recommends solution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Strives for win/win solutions to problems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 xml:space="preserve">Makes timely decisions 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4" w:name="create"/>
      <w:bookmarkEnd w:id="4"/>
      <w:r>
        <w:rPr>
          <w:rFonts w:cs="Arial" w:ascii="Arial" w:hAnsi="Arial"/>
          <w:b/>
        </w:rPr>
        <w:t>CREATIVITY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 xml:space="preserve">Uses imagination freely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Combines ideas and information in new way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Makes connections between ideas that seem to be unrelated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Reshapes goals in ways that reveal new possibilities</w:t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  <w:bookmarkStart w:id="5" w:name="create"/>
      <w:bookmarkStart w:id="6" w:name="create"/>
      <w:bookmarkEnd w:id="6"/>
    </w:p>
    <w:p>
      <w:pPr>
        <w:pStyle w:val="Normal"/>
        <w:rPr>
          <w:rFonts w:ascii="Arial" w:hAnsi="Arial" w:cs="Arial"/>
          <w:color w:val="333333"/>
        </w:rPr>
      </w:pPr>
      <w:bookmarkStart w:id="7" w:name="learning"/>
      <w:r>
        <w:rPr>
          <w:rFonts w:cs="Arial" w:ascii="Arial" w:hAnsi="Arial"/>
          <w:b/>
        </w:rPr>
        <w:t>SELF-DIRECTED LEARNING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Learns from experience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Learns quickly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Asks for honest feedback from other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Views mistakes as necessary learning opportunitie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Applies lessons learned from mistakes, setbacks and successe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Plans for personal and professional development and monitor progress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Knows own strengths and challenges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b/>
        </w:rPr>
        <w:t>TIME MANAGEMENT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Accurately estimates time needed to perform a task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Balances getting the task done and feelings of the people performing the task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Assesses and evaluates priorities daily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r>
        <w:rPr>
          <w:rFonts w:cs="Arial" w:ascii="Arial" w:hAnsi="Arial"/>
          <w:color w:val="333333"/>
          <w:sz w:val="20"/>
          <w:szCs w:val="20"/>
        </w:rPr>
        <w:t>Keeps focused and avoids wasting time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170" w:hanging="360"/>
        <w:rPr/>
      </w:pPr>
      <w:bookmarkStart w:id="8" w:name="learning"/>
      <w:r>
        <w:rPr>
          <w:rFonts w:cs="Arial" w:ascii="Arial" w:hAnsi="Arial"/>
          <w:color w:val="333333"/>
          <w:sz w:val="20"/>
          <w:szCs w:val="20"/>
        </w:rPr>
        <w:t>Manages interruptions</w:t>
      </w:r>
      <w:bookmarkEnd w:id="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55891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660000"/>
      <w:spacing w:val="2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3:05:00Z</dcterms:created>
  <dc:creator>Administrator</dc:creator>
  <dc:description/>
  <dc:language>en-US</dc:language>
  <cp:lastModifiedBy>rowe.tana</cp:lastModifiedBy>
  <cp:lastPrinted>2014-02-07T16:32:00Z</cp:lastPrinted>
  <dcterms:modified xsi:type="dcterms:W3CDTF">2014-02-07T22:40:00Z</dcterms:modified>
  <cp:revision>11</cp:revision>
  <dc:subject/>
  <dc:title>TRANSFERABLE SKILLS EXAMPLES</dc:title>
</cp:coreProperties>
</file>